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0. července 2017 č. 5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  Meziresortní koncepci podpory bezpečnostního výzkumu ČR 2017-2023 </w:t>
        <w:br/>
        <w:t>s výhledem do roku 2030</w:t>
      </w:r>
    </w:p>
    <w:p>
      <w:pPr>
        <w:pStyle w:val="Styl1Nzevmaterilu"/>
        <w:jc w:val="left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 xml:space="preserve">Meziresortní koncepci podpory bezpečnostního výzkumu ČR 2017–2023 </w:t>
        <w:br/>
        <w:t>s výhledem do roku 2030, obsaženou v části III materiálu čj. 714/17 (dále jen „Koncepc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inistru vnitra zajistit realizaci Koncepce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inistru financí a místopředsedovi vlády pro vědu, výzkum a inovace podle možností zohlednit potřeby rozvoje podpory bezpečnostního výzkumu při přípravě státního rozpočtu, 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ístopředsedovi vlády pro vědu, výzkum a inovace zohledňovat specifické potřeby rozvoje podpory bezpečnostního výzkumu při regulaci problematiky výzkumu, vývoje a inovací na národní úrovni,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členům vlády, předsedkyni Státního úřadu pro jadernou bezpečnost, předsedovi Správy státních hmotných rezerv, řediteli Bezpečnostní informační služby a řediteli Národního bezpečnostního úřadu systematicky spolupracovat s ministrem vnitra při realizaci opatření Koncepce a při vytváření podmínek pro rozvoj bezpečnostního výzkumu v České republice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20021365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200213652"/>
      <w:bookmarkStart w:id="1" w:name="__Fieldmark__0_320021365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ové vlád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oucí ostatních ústřední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ánů státní sprá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0:00Z</dcterms:created>
  <dc:creator>Úřad vlády ČR</dc:creator>
  <dc:description/>
  <dc:language>en-US</dc:language>
  <cp:lastModifiedBy>Bártová Milada</cp:lastModifiedBy>
  <cp:lastPrinted>2017-07-13T08:33:00Z</cp:lastPrinted>
  <dcterms:modified xsi:type="dcterms:W3CDTF">2017-07-14T06:10:00Z</dcterms:modified>
  <cp:revision>2</cp:revision>
  <dc:subject/>
  <dc:title>VLÁDA ČESKÉ REPUBLIKY</dc:title>
</cp:coreProperties>
</file>